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</w:rPr>
        <w:t>Filme radiografice industrial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648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lme radiografice vacumate  cu dimensiunile 240 x 100 mm</w:t>
            </w:r>
            <w:r>
              <w:rPr>
                <w:rFonts w:cs="Calibri" w:ascii="Calibri" w:hAnsi="Calibri"/>
                <w:bCs/>
              </w:rPr>
              <w:t xml:space="preserve"> -Pb Vacupac (tip R5:  R7 sau similar)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Coeficient expunere relativa; 2 -1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Gradient mediu;  4,65 – 4,5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Granulatie :  0,68 -0,88</w:t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  <w:r>
              <w:rPr>
                <w:rFonts w:cs="Calibri" w:ascii="Calibri" w:hAnsi="Calibri"/>
                <w:sz w:val="24"/>
              </w:rPr>
              <w:t>- Gradientul mediu calculat intre densitatile de inegrire 1 – 3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ilme radiografice vacumate cu dimensiunile  120 x 100 mm, -</w:t>
            </w:r>
            <w:r>
              <w:rPr>
                <w:rFonts w:cs="Calibri" w:ascii="Calibri" w:hAnsi="Calibri"/>
                <w:bCs/>
              </w:rPr>
              <w:t>Pb Vacupac (tip R5:  R7 sau similar)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Coeficient expunere relativa; 2 -1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Gradient mediu;  4,65 – 4,5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Granulatie :  0,68 -0,88</w:t>
            </w:r>
          </w:p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rFonts w:cs="Calibri" w:ascii="Calibri" w:hAnsi="Calibri"/>
                <w:sz w:val="24"/>
              </w:rPr>
              <w:t>Gradientul mediu calculat intre densitatile de inegrire 1 – 3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0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15 de zile de la semnarea contractulu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 Propunerea tehnică va cuprinde standardele de referinţă, agrementele tehnice, fişele tehnice ale produselor, garanţia de bună execuţie a produselor, precum şi orice  alte  informaţii  din care să rezulte calitatea si eventual performanţelor produselor  ce vor fi livr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Calibri" w:ascii="Calibri" w:hAnsi="Calibri"/>
                <w:bCs/>
                <w:iCs/>
                <w:szCs w:val="28"/>
              </w:rPr>
              <w:t xml:space="preserve">Ofertantul va prezenta la achizitor acte doveditoare care sa confirme ca produsele sunt fabricate in sistemul de management al calitatii conform </w:t>
            </w:r>
            <w:r>
              <w:rPr>
                <w:rFonts w:cs="Calibri" w:ascii="Calibri" w:hAnsi="Calibri"/>
                <w:szCs w:val="28"/>
              </w:rPr>
              <w:t>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Factura fiscala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zCs w:val="28"/>
              </w:rPr>
              <w:t>dispoziţie de livrare – aviz de expediţi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ro-RO" w:eastAsia="en-US"/>
              </w:rPr>
              <w:t xml:space="preserve">certificat de garantie, </w:t>
            </w:r>
            <w:r>
              <w:rPr>
                <w:rFonts w:cs="Calibri" w:ascii="Calibri" w:hAnsi="Calibri"/>
                <w:szCs w:val="28"/>
              </w:rPr>
              <w:t>declaraţie de conformitate</w:t>
            </w:r>
            <w:r>
              <w:rPr>
                <w:rFonts w:cs="Calibri" w:ascii="Calibri" w:hAnsi="Calibri"/>
                <w:lang w:val="ro-RO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12 luni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TE Bucureşti Sud : Str. Releului nr.2, sector 3, Bucureşti ;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7:00Z</dcterms:created>
  <dc:creator>Mihaela Dobre</dc:creator>
  <dc:description/>
  <cp:keywords/>
  <dc:language>en-US</dc:language>
  <cp:lastModifiedBy>George Tanase</cp:lastModifiedBy>
  <cp:lastPrinted>2015-12-04T12:21:00Z</cp:lastPrinted>
  <dcterms:modified xsi:type="dcterms:W3CDTF">2016-03-10T11:05:00Z</dcterms:modified>
  <cp:revision>3</cp:revision>
  <dc:subject/>
  <dc:title>DENUMIRE PRODUS</dc:title>
</cp:coreProperties>
</file>